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 w:eastAsia="ru-RU"/>
        </w:rPr>
        <w:t>27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5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21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336"/>
        <w:gridCol w:w="2206"/>
        <w:gridCol w:w="1352"/>
        <w:gridCol w:w="173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и утилизацию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3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4,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9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</w:t>
      </w:r>
      <w:r>
        <w:rPr/>
        <w:t>1. Затраты на электр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3.1.2. Затраты на тепл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>
          <w:trHeight w:val="7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8,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100,9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92,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</w:rPr>
        <w:t>3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19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3.1.4. Затраты на вывоз и утилизацию ТК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19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обращению с ТК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Calibri" w:ascii="Times New Roman" w:hAnsi="Times New Roman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133"/>
        <w:gridCol w:w="2882"/>
        <w:gridCol w:w="1865"/>
      </w:tblGrid>
      <w:tr>
        <w:trPr>
          <w:trHeight w:val="195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9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7"/>
        <w:gridCol w:w="1838"/>
        <w:gridCol w:w="2042"/>
        <w:gridCol w:w="1296"/>
      </w:tblGrid>
      <w:tr>
        <w:trPr>
          <w:trHeight w:val="11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сигнал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Испытание системы вентиля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Обслуживание противопожарных двер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 xml:space="preserve">Дезинфекция мягкого инвентар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.обслуживания пожарного оборуд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Гидропневматическая промывка системы отоп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13"/>
        <w:gridCol w:w="1627"/>
        <w:gridCol w:w="1691"/>
        <w:gridCol w:w="1357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8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5</w:t>
            </w:r>
          </w:p>
        </w:tc>
      </w:tr>
      <w:tr>
        <w:trPr>
          <w:trHeight w:val="1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Обслуживание теплового счетч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9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Затраты на содержание прилегающей территор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83"/>
        <w:gridCol w:w="1755"/>
        <w:gridCol w:w="1755"/>
        <w:gridCol w:w="15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Расчистка снег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>
          <w:trHeight w:val="62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560"/>
      </w:tblGrid>
      <w:tr>
        <w:trPr>
          <w:trHeight w:val="4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е НОРО РОТО вир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стафилакок (сотруд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01"/>
        <w:gridCol w:w="1560"/>
      </w:tblGrid>
      <w:tr>
        <w:trPr>
          <w:trHeight w:val="9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701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2093"/>
      </w:tblGrid>
      <w:tr>
        <w:trPr>
          <w:trHeight w:val="112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19"/>
        <w:gridCol w:w="1275"/>
        <w:gridCol w:w="1418"/>
        <w:gridCol w:w="1701"/>
        <w:gridCol w:w="141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Чистящее сред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3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хозяйст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ешки д/мус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0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5:00Z</dcterms:created>
  <dc:creator>СпециалистЗакупки</dc:creator>
  <dc:description/>
  <cp:keywords/>
  <dc:language>en-US</dc:language>
  <cp:lastModifiedBy>SpecZacup</cp:lastModifiedBy>
  <cp:lastPrinted>2022-02-01T17:50:00Z</cp:lastPrinted>
  <dcterms:modified xsi:type="dcterms:W3CDTF">2025-07-10T08:39:00Z</dcterms:modified>
  <cp:revision>43</cp:revision>
  <dc:subject/>
  <dc:title/>
</cp:coreProperties>
</file>